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89"/>
        <w:gridCol w:w="709"/>
        <w:gridCol w:w="709"/>
        <w:gridCol w:w="2551"/>
        <w:gridCol w:w="3756"/>
      </w:tblGrid>
      <w:tr>
        <w:trPr>
          <w:trHeight w:val="1450" w:hRule="atLeast"/>
        </w:trPr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gli affari di giustizia</w:t>
            </w:r>
          </w:p>
        </w:tc>
        <w:tc>
          <w:tcPr>
            <w:tcW w:w="6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ezione Generale del Contenzioso e dei Diritti Umani - </w:t>
            </w:r>
          </w:p>
          <w:p>
            <w:pPr>
              <w:pStyle w:val="P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II</w:t>
            </w:r>
          </w:p>
        </w:tc>
      </w:tr>
      <w:tr>
        <w:trPr>
          <w:trHeight w:val="23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entrat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uscita</w:t>
            </w:r>
          </w:p>
        </w:tc>
      </w:tr>
      <w:tr>
        <w:trPr>
          <w:trHeight w:val="422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Cs/>
                <w:sz w:val="20"/>
                <w:lang w:val="en-US" w:eastAsia="en-US"/>
              </w:rPr>
              <w:t>Ricors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Cs/>
                <w:sz w:val="20"/>
                <w:lang w:val="en-US" w:eastAsia="en-US"/>
              </w:rPr>
              <w:t>Altr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4510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8" w:leader="none"/>
              </w:tabs>
              <w:spacing w:before="24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80" w:after="0"/>
              <w:ind w:left="681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P"/>
              <w:spacing w:before="40" w:after="0"/>
              <w:ind w:left="184" w:hanging="1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93040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5.2pt" to="140.4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Numero ricorsi trattati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240"/>
              <w:ind w:left="40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54940</wp:posOffset>
                      </wp:positionV>
                      <wp:extent cx="2743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2.2pt" to="230.4pt,1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umero atti del Ministero degli Esteri pervenu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ind w:lef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181610</wp:posOffset>
                      </wp:positionV>
                      <wp:extent cx="2514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14.3pt" to="215.8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 xml:space="preserve">Numero atti del Ministero degli Esteri defini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ind w:lef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65100</wp:posOffset>
                      </wp:positionV>
                      <wp:extent cx="422910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3pt" to="347.4pt,1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tti della Rappresentanza presso il Consiglio d’Europa pervenu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ind w:lef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195580</wp:posOffset>
                      </wp:positionV>
                      <wp:extent cx="4000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05pt,15.4pt" to="335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tti della Rappresentanza presso il Consiglio d’Europa defini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ind w:left="113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97" w:leader="none"/>
              </w:tabs>
              <w:spacing w:before="0" w:after="160"/>
              <w:ind w:left="397" w:right="184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spacing w:before="0" w:after="160"/>
              <w:ind w:left="397" w:right="184" w:hanging="284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474980</wp:posOffset>
                      </wp:positionV>
                      <wp:extent cx="4114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05pt,37.4pt" to="344pt,3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umero richieste della Rappresentanza presso il Consiglio d’Europa per il controllo da parte del Comitato dei Ministri dell’esecuzione delle sentenze pervenute </w:t>
            </w:r>
          </w:p>
          <w:p>
            <w:pPr>
              <w:pStyle w:val="P"/>
              <w:tabs>
                <w:tab w:val="clear" w:pos="708"/>
                <w:tab w:val="left" w:pos="397" w:leader="none"/>
              </w:tabs>
              <w:spacing w:before="0" w:after="240"/>
              <w:ind w:right="184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97" w:leader="none"/>
              </w:tabs>
              <w:spacing w:before="0" w:after="160"/>
              <w:ind w:left="397" w:right="184" w:hanging="284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476885</wp:posOffset>
                      </wp:positionV>
                      <wp:extent cx="422910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29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37.55pt" to="347.4pt,3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richieste della Rappresentanza presso il Consiglio d’Europa per il controllo da parte del Comitato dei Ministri dell’esecuzione delle sentenze definite</w:t>
            </w:r>
          </w:p>
          <w:p>
            <w:pPr>
              <w:pStyle w:val="P"/>
              <w:tabs>
                <w:tab w:val="clear" w:pos="708"/>
                <w:tab w:val="left" w:pos="397" w:leader="none"/>
              </w:tabs>
              <w:spacing w:before="0" w:after="240"/>
              <w:ind w:left="113" w:right="184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60"/>
              <w:ind w:left="567" w:right="751" w:hanging="454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96850</wp:posOffset>
                      </wp:positionV>
                      <wp:extent cx="2286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15.5pt" to="196.1pt,1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mandati di pagamento effettu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ind w:left="113" w:right="751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60"/>
              <w:ind w:left="567" w:right="751" w:hanging="454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91135</wp:posOffset>
                      </wp:positionV>
                      <wp:extent cx="25146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5.05pt" to="212.4pt,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note agli uffici giudiziari effettua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ind w:left="113" w:right="751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60"/>
              <w:ind w:left="567" w:right="751" w:hanging="454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96215</wp:posOffset>
                      </wp:positionV>
                      <wp:extent cx="35433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5.45pt" to="293.4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note inviate alla Rappresentanza permanente d’Italia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ind w:left="113" w:right="751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60"/>
              <w:ind w:left="567" w:right="751" w:hanging="454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75260</wp:posOffset>
                      </wp:positionV>
                      <wp:extent cx="26289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3.8pt" to="221.4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umero note inviate al Ministero degli Ester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ind w:left="113" w:right="751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60"/>
              <w:ind w:left="567" w:right="751" w:hanging="454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180340</wp:posOffset>
                      </wp:positionV>
                      <wp:extent cx="2286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35pt,14.2pt" to="198.3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 xml:space="preserve">Numero note dirette alle altre autorità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ind w:left="113" w:right="751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 xml:space="preserve">Numero addetti al servizio 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60"/>
              <w:ind w:left="567" w:right="751" w:hanging="454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85420</wp:posOffset>
                      </wp:positionV>
                      <wp:extent cx="26289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5pt,14.6pt" to="221.4pt,1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 xml:space="preserve">Numero note dirette ai privati ed agli avvoca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ind w:left="113" w:right="751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135" w:footer="85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7155</wp:posOffset>
              </wp:positionH>
              <wp:positionV relativeFrom="paragraph">
                <wp:posOffset>-73025</wp:posOffset>
              </wp:positionV>
              <wp:extent cx="5504815" cy="53276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5.75pt;mso-position-vertical-relative:text;margin-left:-7.6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195</wp:posOffset>
              </wp:positionH>
              <wp:positionV relativeFrom="paragraph">
                <wp:posOffset>-112395</wp:posOffset>
              </wp:positionV>
              <wp:extent cx="5504815" cy="53276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8.85pt;mso-position-vertical-relative:text;margin-left:-12.8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AG Dir. Gen. contenzioso e diritti umani Uff. I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4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rFonts w:ascii="Arial" w:hAnsi="Arial" w:cs="Arial"/>
        <w:b/>
        <w:b/>
        <w:bCs/>
        <w:sz w:val="30"/>
      </w:rPr>
    </w:pPr>
    <w:r>
      <w:rPr>
        <w:rFonts w:cs="Arial" w:ascii="Arial" w:hAnsi="Arial"/>
        <w:b/>
        <w:bCs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567"/>
        </w:tabs>
        <w:ind w:left="567" w:hanging="45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21:00Z</dcterms:created>
  <dc:creator>Colorito Maria</dc:creator>
  <dc:description/>
  <cp:keywords/>
  <dc:language>en-US</dc:language>
  <cp:lastModifiedBy>Riscaldati Maria Rita</cp:lastModifiedBy>
  <cp:lastPrinted>2010-03-10T15:55:00Z</cp:lastPrinted>
  <dcterms:modified xsi:type="dcterms:W3CDTF">2013-01-28T09:05:00Z</dcterms:modified>
  <cp:revision>10</cp:revision>
  <dc:subject/>
  <dc:title>UFFICIO ………………</dc:title>
</cp:coreProperties>
</file>